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О ТЕХНОЛОГ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правление:</w:t>
      </w:r>
      <w:r>
        <w:rPr>
          <w:b/>
          <w:sz w:val="28"/>
          <w:szCs w:val="28"/>
        </w:rPr>
        <w:t xml:space="preserve"> «Техника и техническое творчество»,</w:t>
      </w:r>
    </w:p>
    <w:p>
      <w:pPr>
        <w:pStyle w:val="Default"/>
        <w:jc w:val="center"/>
        <w:rPr/>
      </w:pPr>
      <w:r>
        <w:rPr>
          <w:sz w:val="28"/>
          <w:szCs w:val="28"/>
        </w:rPr>
        <w:t>Направление:</w:t>
      </w:r>
      <w:r>
        <w:rPr>
          <w:b/>
          <w:sz w:val="28"/>
          <w:szCs w:val="28"/>
        </w:rPr>
        <w:t xml:space="preserve">  «Культура дома, дизайн и технологии»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практического тур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3D моделированию и конструированию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-11 клас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ть, подготовить для печати и распечатать на 3D принтере прототип изделия «Тетраэдр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0" cy="337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24" t="17131" r="3909" b="1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i/>
          <w:iCs/>
          <w:sz w:val="28"/>
          <w:szCs w:val="28"/>
        </w:rPr>
        <w:t>Рисунок 1.</w:t>
      </w:r>
      <w:r>
        <w:rPr>
          <w:i/>
          <w:sz w:val="23"/>
          <w:szCs w:val="23"/>
        </w:rPr>
        <w:t xml:space="preserve"> «</w:t>
      </w:r>
      <w:r>
        <w:rPr>
          <w:sz w:val="28"/>
          <w:szCs w:val="28"/>
        </w:rPr>
        <w:t>Тетраэдр</w:t>
      </w:r>
      <w:r>
        <w:rPr>
          <w:i/>
          <w:sz w:val="23"/>
          <w:szCs w:val="23"/>
        </w:rPr>
        <w:t>».</w:t>
      </w:r>
    </w:p>
    <w:p>
      <w:pPr>
        <w:pStyle w:val="Default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конструируйте тетраэдр с фиксаторами из плоской развёртки, состоящей из равносторонних треугольников (см. рисунок 1.), в результате сборки которого должен получится тетраэдр со сторонами 40 мм и толщиной стенки 2 мм. Тетраэдр должен собираться из плоской развертки в объёмную фигуру и иметь возможность обратной разборки.</w:t>
      </w:r>
    </w:p>
    <w:p>
      <w:pPr>
        <w:pStyle w:val="Default"/>
        <w:rPr/>
      </w:pPr>
      <w:r>
        <w:rPr>
          <w:sz w:val="28"/>
          <w:szCs w:val="28"/>
        </w:rPr>
        <w:t xml:space="preserve">Крепления пазов и их размеры разработайте самостоятельно.  На рисунке 1 представлен один из вариантов собранной конструкции. При конструировании необходимо учитывать эргономику, эстетику и возможную усадку пластик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ыполнения работ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 разработать эскиз прототипа с указанием габаритных размер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электронную 3D-модель прототипа с использованием одной из программ: SketchUp, Компас 3D, Autodesk Inventor, Autodesk Fusion 360 и т.п.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хранить файл проекта в формате STEP в указанной папке (на сетевом диске) с названием zadanie_номер участника_rosolimp;</w:t>
      </w:r>
    </w:p>
    <w:p>
      <w:pPr>
        <w:pStyle w:val="Default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ть скриншот дерева построения модели и сохранить в указанной папке (на сетевом диске) с названием zadanie_номер участника_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>_rosolimp;</w:t>
      </w:r>
    </w:p>
    <w:p>
      <w:pPr>
        <w:pStyle w:val="Default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ести электронные 3D-модели деталей изделия в формат .</w:t>
      </w:r>
      <w:r>
        <w:rPr>
          <w:sz w:val="28"/>
          <w:szCs w:val="28"/>
          <w:lang w:val="en-US"/>
        </w:rPr>
        <w:t>STL</w:t>
      </w:r>
      <w:r>
        <w:rPr>
          <w:sz w:val="28"/>
          <w:szCs w:val="28"/>
        </w:rPr>
        <w:t xml:space="preserve">; </w:t>
      </w:r>
    </w:p>
    <w:p>
      <w:pPr>
        <w:pStyle w:val="Default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ь модель развёртки тетраэдра для печати на 3D-принтере в слайсере (CURA или иной), выставить необходимые настройки печати в соответствии с параметрами печати и сохранить файл с названием zadanie_номер участника_rosolimp в формате программы – слайсер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code);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полнить скриншоты проекта в слайсере, сохранив в ту же папку (они должны показывать верные настройки печати) с названием zadanie_номер участника_</w:t>
      </w:r>
      <w:r>
        <w:rPr>
          <w:sz w:val="28"/>
          <w:szCs w:val="28"/>
          <w:lang w:val="en-US"/>
        </w:rPr>
        <w:t>slicer</w:t>
      </w:r>
      <w:r>
        <w:rPr>
          <w:sz w:val="28"/>
          <w:szCs w:val="28"/>
        </w:rPr>
        <w:t xml:space="preserve"> _rosolimp; </w:t>
      </w:r>
    </w:p>
    <w:p>
      <w:pPr>
        <w:pStyle w:val="Default"/>
        <w:rPr/>
      </w:pPr>
      <w:r>
        <w:rPr>
          <w:sz w:val="28"/>
          <w:szCs w:val="28"/>
        </w:rPr>
        <w:t>- запустить печать трёх одинаковых  деталей на 3D-принтере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обрать тетраэдр из напечатанных деталей;</w:t>
      </w:r>
    </w:p>
    <w:p>
      <w:pPr>
        <w:pStyle w:val="Default"/>
        <w:rPr/>
      </w:pPr>
      <w:r>
        <w:rPr>
          <w:sz w:val="28"/>
          <w:szCs w:val="28"/>
        </w:rPr>
        <w:t>- оформить чертеж развёртки тетраэдра максимально приближенный к требованиям ГОСТ и ЕСКД в необходимом количестве взаимосвязанных проекций, с проставленными размерами, осевые линии и т.д. Сохранить электронный чертеж в формате pdf под названием zadanie_номер участника_rosolimp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сдаваемой отчетност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1. Эскиз «от руки» на бумажном носителе.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</w:rPr>
        <w:t>2. Электронную 3D-модель - сохранить файл проекта в формате STEP в указанной папке (на сетевом диске) с названием zadanie_номер участника_rosolimp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Скриншоты дерева построения модели.</w:t>
      </w:r>
    </w:p>
    <w:p>
      <w:pPr>
        <w:pStyle w:val="Default"/>
        <w:rPr/>
      </w:pPr>
      <w:r>
        <w:rPr>
          <w:sz w:val="28"/>
          <w:szCs w:val="28"/>
        </w:rPr>
        <w:t>4. Скриншоты проекта в слайсере.</w:t>
      </w:r>
    </w:p>
    <w:p>
      <w:pPr>
        <w:pStyle w:val="Default"/>
        <w:rPr/>
      </w:pPr>
      <w:r>
        <w:rPr>
          <w:sz w:val="28"/>
          <w:szCs w:val="28"/>
        </w:rPr>
        <w:t>5. Электронный чертеж в формате pdf.</w:t>
      </w:r>
    </w:p>
    <w:p>
      <w:pPr>
        <w:pStyle w:val="Default"/>
        <w:rPr/>
      </w:pPr>
      <w:r>
        <w:rPr>
          <w:sz w:val="28"/>
          <w:szCs w:val="28"/>
        </w:rPr>
        <w:t>6. Напечатанный и собранный из развёртки объёмный тетраэдр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разработке 3D модели, необходимо учитывать ряд требований к ней: </w:t>
      </w:r>
    </w:p>
    <w:p>
      <w:pPr>
        <w:pStyle w:val="Default"/>
        <w:rPr/>
      </w:pPr>
      <w:r>
        <w:rPr>
          <w:sz w:val="28"/>
          <w:szCs w:val="28"/>
        </w:rPr>
        <w:t xml:space="preserve">А. При разработке 3D модели рекомендуется учесть погрешность печати. Для уточнения зазоров и усадки рекомендуется напечатать пробник (например, пластина, с отверстиями разных размеров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. При подготовке задания на печать в программе - слайсере любой 3D модели следует размещать деталь на оптимальной плоскости осн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. Не допускается отсутствие целостности сетки модели, рваная тополог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. Необходимо учитывать минимальные допустимые толщины элементов детали, а также возможную усадку конечного издел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При подготовке задания на печать следует задать оптимальные параметры качества и заполнения модели в соответствии с конструкционными свойствами изделия и времени, отведенного на выполнение зад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работы 2,5 час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ое время разработки 60 минут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ивания практической работы по 3D моделированию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3"/>
        <w:gridCol w:w="187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ритерии оцени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комендуемые баллы (</w:t>
            </w:r>
            <w:r>
              <w:rPr>
                <w:b/>
                <w:bCs/>
                <w:sz w:val="23"/>
                <w:szCs w:val="23"/>
                <w:lang w:val="en-US"/>
              </w:rPr>
              <w:t>max</w:t>
            </w:r>
            <w:r>
              <w:rPr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аллы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ние базового интерфейса работы с графическим 3D-редактор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тепень самостоятельности изготовления модели: </w:t>
            </w:r>
          </w:p>
          <w:p>
            <w:pPr>
              <w:pStyle w:val="Default"/>
              <w:rPr/>
            </w:pPr>
            <w:r>
              <w:rPr/>
              <w:t xml:space="preserve">- самостоятельно выполнял все операции при изготовлении модели (4 балла); </w:t>
            </w:r>
          </w:p>
          <w:p>
            <w:pPr>
              <w:pStyle w:val="Default"/>
              <w:rPr/>
            </w:pPr>
            <w:r>
              <w:rPr/>
              <w:t xml:space="preserve">- участнику требуются эпизодические подсказки по работе редактора, но после объяснения самостоятельно выполняют работу (2 балла)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постоянно задавал вопросы по работе с программой моделирования при изготовлении модели (0 баллов)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хнические треб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уют дефекты деформации  при усадк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ерева построения мо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чество крепления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пазы имеют достаточный размер и форму для  надёжного соединения,  не требуется дополнительная механическая обработка. (4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ебуется дополнительная механическая обработка.(2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не стыкуются (не совпадают по размерам)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(</w:t>
            </w:r>
            <w:r>
              <w:rPr/>
              <w:t>0 баллов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ать всех деталей производилась одновременн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ль представлена в собранном виде. Имеется возможность разобрать тетраэд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напечатанной и собранной конструкции  соответствуют габаритным размерам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1 мм.  (6 баллов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2 мм.  (4 баллов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3 мм.  (2 баллов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3 мм (0 балл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стройки конфигу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Командный код для принтера для печати модели в программе – слайсере (например CURA </w:t>
            </w:r>
            <w:r>
              <w:rPr/>
              <w:t xml:space="preserve">и иной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Gcode получен, учтены все рекомендации настройки печати, сделаны скриншоты (4 балла)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Gcode получен, не учтены настройки (2 балла),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Gcode не получен, подготовка не выполнена (0 баллов)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корость выполнения работы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едставлен готовые результат и документация  раньше  2,5 часов (5 баллов)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едставлена документация раньше 2,5 часов, но печать не завершена (3 балла);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ечать не производилась в отведенные 2,5 часа (0 баллов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рафическое оформление проек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абочий эскиз на бумажном носител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эскизе изображены все необходимые виды детали (2 балла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На эскизе проставлены  необходимые для моделирования детали размеры (2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ализация достаточна для последующего моделирования (1 балл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Чертеж в электронном виде выполне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Имеется необходимое количество видов (1 балл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оставлены все необходимые размеры (2 балла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Имеется выноска размера паза (1 балл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Чертеж оформлен (рамка, надпись, выбор материала) (1 балл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0620" cy="881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6:00Z</dcterms:created>
  <dc:creator>ПЕРСПЕКТИВА</dc:creator>
  <dc:description/>
  <cp:keywords/>
  <dc:language>en-US</dc:language>
  <cp:lastModifiedBy>Ищенко Мария Владимировна</cp:lastModifiedBy>
  <dcterms:modified xsi:type="dcterms:W3CDTF">2020-10-27T12:17:00Z</dcterms:modified>
  <cp:revision>23</cp:revision>
  <dc:subject/>
  <dc:title/>
</cp:coreProperties>
</file>